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52"/>
        <w:gridCol w:w="374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predm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fesor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, vreme, u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</w:rPr>
              <w:t>č</w:t>
            </w:r>
            <w:r>
              <w:rPr>
                <w:b/>
              </w:rPr>
              <w:t>ionic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Metodologija naučno</w:t>
            </w:r>
            <w:r>
              <w:rPr>
                <w:lang w:val="sr-Latn-CS"/>
              </w:rPr>
              <w:t>-</w:t>
            </w:r>
            <w:r>
              <w:rPr/>
              <w:t>istraživ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kog r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8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 Ekonomija evropskih integr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c.dr Jelena Vapa</w:t>
            </w:r>
          </w:p>
          <w:p>
            <w:pPr>
              <w:pStyle w:val="Normal"/>
              <w:rPr/>
            </w:pPr>
            <w:r>
              <w:rPr/>
              <w:t>Tankos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6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 Pravo Evropske un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dr Vladimir Med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.  u 17:00, Svečana sala Fimek-a</w:t>
            </w:r>
          </w:p>
        </w:tc>
      </w:tr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 Politički sistem Evropske unij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4.  u 18:00, Svečana sala Fimek-a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 Slobodan Nešk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.  u 14:00, K4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 Evropske integracije i regionane politi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 Slobodan Nešk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.  u 14:00, K4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Monetarna i fiskalna politika E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Aleksandra Teš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4. u 17:00, Svečana sala Fimek-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Master studije-MARTOVSKI ispitni rok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mer: Ekonomsko-pravne studije EU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pomena: može doći do promene termi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6:00Z</dcterms:created>
  <dc:creator>Bojan</dc:creator>
  <dc:description/>
  <cp:keywords/>
  <dc:language>en-US</dc:language>
  <cp:lastModifiedBy>User</cp:lastModifiedBy>
  <cp:lastPrinted>2011-07-19T12:23:00Z</cp:lastPrinted>
  <dcterms:modified xsi:type="dcterms:W3CDTF">2014-02-28T12:16:00Z</dcterms:modified>
  <cp:revision>2</cp:revision>
  <dc:subject/>
  <dc:title>Naziv predmeta</dc:title>
</cp:coreProperties>
</file>